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АНКЕТА.</w:t>
      </w:r>
    </w:p>
    <w:p>
      <w:pPr>
        <w:pStyle w:val="Normal"/>
        <w:rPr/>
      </w:pPr>
      <w:r>
        <w:rPr/>
        <w:t xml:space="preserve"> </w:t>
      </w:r>
      <w:r>
        <w:rPr/>
        <w:t xml:space="preserve">1.Я считаю, что конфликт – это…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а) недовольство кем-либо или чем-либо;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б) непонимание друг друга, ссора;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в) разногласия между людьми, столкновение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азличных мнений.</w:t>
      </w:r>
    </w:p>
    <w:p>
      <w:pPr>
        <w:pStyle w:val="Normal"/>
        <w:rPr/>
      </w:pPr>
      <w:r>
        <w:rPr/>
        <w:t>2.Если я вижу, что человек не прав, то…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а) я скажу все, что о нем думаю;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  <w:t>б) лучше промолчу;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  <w:r>
        <w:rPr/>
        <w:t>в) постараюсь корректно высказать свое мнение.</w:t>
      </w:r>
    </w:p>
    <w:p>
      <w:pPr>
        <w:pStyle w:val="Normal"/>
        <w:rPr/>
      </w:pPr>
      <w:r>
        <w:rPr/>
        <w:t>3. Если я попадаю в конфликтную ситуацию, то чаще всего решаю ее таким образом…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а) буду настаивать на своем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б) прекращаю общение с этим человеком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) постараюсь найти компромисс.</w:t>
      </w:r>
    </w:p>
    <w:p>
      <w:pPr>
        <w:pStyle w:val="Normal"/>
        <w:rPr/>
      </w:pPr>
      <w:r>
        <w:rPr/>
        <w:t>4. Что чаще всего является причиной конфликта?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а) поведение людей, неумение общаться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б) столкновения из-за жизненных ресурсов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) несовпадение жизненных позиций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) разница в интеллектуальном уровне;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д) расовые и национальные различия 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5. Я думаю, что жить без конфликтов можно, потому, что…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</w:t>
      </w:r>
      <w:r>
        <w:rPr/>
        <w:t>а) я так не думаю;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</w:t>
      </w:r>
      <w:r>
        <w:rPr/>
        <w:t>б) это сохраняет нервную систему;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</w:t>
      </w:r>
      <w:r>
        <w:rPr/>
        <w:t>в) любые конфликты можно решить мирным       путем.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6. Я думаю, что прожить без конфликтов невозможно, так как…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>а) я так не думаю;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>б) это эмоциональная разрядка;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</w:t>
      </w:r>
      <w:r>
        <w:rPr/>
        <w:t>в) иногда нужно уметь защитить себя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9:02:00Z</dcterms:created>
  <dc:creator>Юля</dc:creator>
  <dc:description/>
  <cp:keywords/>
  <dc:language>en-US</dc:language>
  <cp:lastModifiedBy>бик</cp:lastModifiedBy>
  <dcterms:modified xsi:type="dcterms:W3CDTF">2008-01-22T04:02:00Z</dcterms:modified>
  <cp:revision>43</cp:revision>
  <dc:subject/>
  <dc:title/>
</cp:coreProperties>
</file>