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b/>
        </w:rPr>
        <w:t>Приложение 3</w:t>
      </w:r>
    </w:p>
    <w:p>
      <w:pPr>
        <w:pStyle w:val="Normal"/>
        <w:ind w:left="360" w:hanging="0"/>
        <w:jc w:val="both"/>
        <w:rPr/>
      </w:pPr>
      <w:r>
        <w:rPr/>
        <w:t>Задания для подготовки учащихся к уроку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вместно со взрослыми и сверстниками обсуди, что люди делают, когда между ними возникают разногласия. Узнай у родителей, друзей, сверстников, спроси у учителя, узнай в библиотеке, что такое конфликт? Как люди примиряются, приходят к согласию? Для чего людям нужно согласи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згляни на себя со стороны. Какие качества характера (положительные и отрицательные)  присущи именно тебе? Чем ты отличаешься от других? Напиш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думайте вместе со взрослыми правила, пользуясь которыми люди могут разрешать разногласия. Запиши эти правила (оформи на отдельном листе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рисуй рисунок, где бы ты показал, как можно разрешить разногласие или конфликт (например, как это делаешь ты). Рисунок передай учителю.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851" w:right="851" w:gutter="0" w:header="0" w:top="851" w:footer="0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9:02:00Z</dcterms:created>
  <dc:creator>Юля</dc:creator>
  <dc:description/>
  <cp:keywords/>
  <dc:language>en-US</dc:language>
  <cp:lastModifiedBy>бик</cp:lastModifiedBy>
  <dcterms:modified xsi:type="dcterms:W3CDTF">2008-01-22T04:03:00Z</dcterms:modified>
  <cp:revision>43</cp:revision>
  <dc:subject/>
  <dc:title/>
</cp:coreProperties>
</file>