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ценарий классного часа,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свящённого Дню народного един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лассный час рассчитан на возрастную аудиторию 9-11 лет)</w:t>
      </w:r>
    </w:p>
    <w:p>
      <w:pPr>
        <w:pStyle w:val="Normal"/>
        <w:rPr/>
      </w:pPr>
      <w:r>
        <w:rPr>
          <w:u w:val="single"/>
        </w:rPr>
        <w:t>Цель.</w:t>
      </w:r>
      <w:r>
        <w:rPr/>
        <w:t xml:space="preserve"> Формировать первоначальные знания об историческом периоде, с которым связано празднование Дня народного единства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>- воспитывать чувство сопричастности к истории своей Родины;</w:t>
      </w:r>
    </w:p>
    <w:p>
      <w:pPr>
        <w:pStyle w:val="Normal"/>
        <w:rPr/>
      </w:pPr>
      <w:r>
        <w:rPr/>
        <w:t>- формировать навыки поисковой исследовательской работы при подготовке сценариев мероприятий;</w:t>
      </w:r>
    </w:p>
    <w:p>
      <w:pPr>
        <w:pStyle w:val="Normal"/>
        <w:rPr/>
      </w:pPr>
      <w:r>
        <w:rPr/>
        <w:t>- развивать художественный вкус;</w:t>
      </w:r>
    </w:p>
    <w:p>
      <w:pPr>
        <w:pStyle w:val="Normal"/>
        <w:rPr/>
      </w:pPr>
      <w:r>
        <w:rPr/>
        <w:t>- воспитывать любовь к родному слову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презентация к сцена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писи звучит звон набата. На экране слай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ловок слайда       </w:t>
            </w:r>
          </w:p>
          <w:p>
            <w:pPr>
              <w:pStyle w:val="Normal"/>
              <w:jc w:val="center"/>
              <w:rPr/>
            </w:pPr>
            <w:r>
              <w:rPr/>
              <w:t>Смутное врем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заголовок слайда </w:t>
            </w:r>
          </w:p>
          <w:p>
            <w:pPr>
              <w:pStyle w:val="Normal"/>
              <w:rPr/>
            </w:pPr>
            <w:r>
              <w:rPr/>
              <w:t>обозначение периода истории России с 1598 по 1613 годы, ознаменованного стихийными бедствиями, нападением на Россию Польши и Швеции, тяжелейшим положением русского на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За сценой звучит отрывок стихотворения Ирины Крымовой </w:t>
      </w:r>
    </w:p>
    <w:p>
      <w:pPr>
        <w:pStyle w:val="Normal"/>
        <w:rPr/>
      </w:pPr>
      <w:r>
        <w:rPr/>
        <w:t>Русь сотрясали годы смуты:</w:t>
      </w:r>
    </w:p>
    <w:p>
      <w:pPr>
        <w:pStyle w:val="Normal"/>
        <w:rPr/>
      </w:pPr>
      <w:r>
        <w:rPr/>
        <w:t>Вся жизнь войной опалена,</w:t>
      </w:r>
    </w:p>
    <w:p>
      <w:pPr>
        <w:pStyle w:val="Normal"/>
        <w:rPr/>
      </w:pPr>
      <w:r>
        <w:rPr/>
        <w:t>Борьба за власть, и цены вздуты,</w:t>
      </w:r>
    </w:p>
    <w:p>
      <w:pPr>
        <w:pStyle w:val="Normal"/>
        <w:rPr/>
      </w:pPr>
      <w:r>
        <w:rPr/>
        <w:t>Разлом, распад, скудна каз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звуки выходят Ведущие. 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7775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 xml:space="preserve">. Люди государства русского! Трудные времена настали для нашей родины в начале </w:t>
      </w:r>
      <w:r>
        <w:rPr>
          <w:lang w:val="en-US"/>
        </w:rPr>
        <w:t>XVII</w:t>
      </w:r>
      <w:r>
        <w:rPr/>
        <w:t xml:space="preserve"> века.После смерти царя Ивана грозного недолго царствовал сын его Фёдор, слабым и болезненным оказался новый царь. Собрались тогда бояре на совет, который назывался Земским собором и избрали в цари России Бориса Годунова, но и ему ненадолго довелось задержаться на престоле русс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 xml:space="preserve">.  Тяжело начинался для России </w:t>
      </w:r>
      <w:r>
        <w:rPr>
          <w:lang w:val="en-US"/>
        </w:rPr>
        <w:t>XVII</w:t>
      </w:r>
      <w:r>
        <w:rPr/>
        <w:t xml:space="preserve"> век: три года, с 1601 по 1603, были неурожайными, даже в летние месяцы не прекращались заморозки, а в сентябре выпадал снег. Разразился страшный голод, жертвами которого стало до полумиллиона человек. Оставшиеся без средств к существованию люди обращались к грабежу и разбою, усиливая общий хаос. Отдельные банды разрастались до нескольких сотен челове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Этой ситуацией решил  воспользоваться польский король и его шляхтичи – давно они ждали удобного момента для нападения на Россию, и вот теперь, когда государство было ослаблено, когда люди русские не доверяли своему правителю, поляки решили, что пришло время действова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 xml:space="preserve">. В Польше объявился беглый монах Григорий Отрепьев, который выдал себя за сына Ивана Грозного Дмитрия. Все знали, что царевич Дмитрий уже давно погиб, но всё-таки  решились поляки на обман. </w:t>
      </w:r>
    </w:p>
    <w:p>
      <w:pPr>
        <w:pStyle w:val="Normal"/>
        <w:rPr/>
      </w:pPr>
      <w:r>
        <w:rPr/>
        <w:t>В начале 1604 года самозванец встретился с польским королём, а 17 апреля принял католичество. Король Сигизмунд признал права Лжедмитрия на русский трон и разрешил всем желающим помогать «царевичу». За это Лжедмитрий, так впоследствии назвали самозванца  русские люди, обещал передать Польше Смоленск и Северские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Потом просил Лжедмитрий воеводу польского  Мнишека выдать за него дочь Марину. В обмен на согласие обещал передать Польше Новгород и Псков.  Мнишек снарядил самозванцу войско, состоящее из запорожских казаков и польских наёмников.</w:t>
      </w:r>
    </w:p>
    <w:p>
      <w:pPr>
        <w:pStyle w:val="Normal"/>
        <w:rPr/>
      </w:pPr>
      <w:r>
        <w:rPr/>
        <w:t>В 1604 году войско самозванца пересекло границу Ро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8815" cy="145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>.</w:t>
      </w:r>
    </w:p>
    <w:p>
      <w:pPr>
        <w:pStyle w:val="Normal"/>
        <w:rPr/>
      </w:pPr>
      <w:r>
        <w:rPr/>
        <w:t>Страну топтали интервенты:</w:t>
      </w:r>
    </w:p>
    <w:p>
      <w:pPr>
        <w:pStyle w:val="Normal"/>
        <w:rPr/>
      </w:pPr>
      <w:r>
        <w:rPr/>
        <w:t>Поляки брали города,</w:t>
      </w:r>
    </w:p>
    <w:p>
      <w:pPr>
        <w:pStyle w:val="Normal"/>
        <w:rPr/>
      </w:pPr>
      <w:r>
        <w:rPr/>
        <w:t>И оскверняли земли шведы.</w:t>
      </w:r>
    </w:p>
    <w:p>
      <w:pPr>
        <w:pStyle w:val="Normal"/>
        <w:rPr/>
      </w:pPr>
      <w:r>
        <w:rPr/>
        <w:t>Кремль растворил свои врат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музыки на сцене 1 и 2 Ведущих сменяют Ведущие 3, 4, 5, в костюмах  крестьян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 ведущий</w:t>
      </w:r>
      <w:r>
        <w:rPr/>
        <w:t>. Наконец-то вступил в стольный град московский настоящий царь батюшка, царь Дмит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 ведущий</w:t>
      </w:r>
      <w:r>
        <w:rPr/>
        <w:t>. Так считали русские люди, когда увидели 20 июня 1605 года на улицах Москвы Лжедмитрия с вой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 ведущий</w:t>
      </w:r>
      <w:r>
        <w:rPr/>
        <w:t>. Народ русский искренне верил, что перед ними настоящий царь. Люди ждали перемен к луч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 ведущий</w:t>
      </w:r>
      <w:r>
        <w:rPr/>
        <w:t>. Однако лучшие времена не наступали. Самозванец щедро раздавал деньги из русской казны польским солдатам, не заступался за жителей Москвы, если иноземцы их обижали. А поляки неуважительно относились к русским жителям, обижали их, захватывали у них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 ведущий</w:t>
      </w:r>
      <w:r>
        <w:rPr/>
        <w:t>. Не вызвал он доверия и у русских бояр. Они организовали заговор против Лжедмитрия. В результате заговора тот был у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 ведущий</w:t>
      </w:r>
      <w:r>
        <w:rPr/>
        <w:t>. Теперь престол занял боярин Василий Шуйский. И опять никому дела не было до страданий народа русского. А народ всё ждал помощи от правительства. Когда стало понятно, что надеяться не на кого. Решено было создать ополчение, чтобы изгнать поляков из земли Русс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ведущий</w:t>
      </w:r>
    </w:p>
    <w:p>
      <w:pPr>
        <w:pStyle w:val="Normal"/>
        <w:rPr/>
      </w:pPr>
      <w:r>
        <w:rPr/>
        <w:t>И самозванцы на престоле!</w:t>
      </w:r>
    </w:p>
    <w:p>
      <w:pPr>
        <w:pStyle w:val="Normal"/>
        <w:rPr/>
      </w:pPr>
      <w:r>
        <w:rPr/>
        <w:t>Вражду, предательство бояр</w:t>
      </w:r>
    </w:p>
    <w:p>
      <w:pPr>
        <w:pStyle w:val="Normal"/>
        <w:rPr/>
      </w:pPr>
      <w:r>
        <w:rPr/>
        <w:t>Народ терпеть не может боле:</w:t>
      </w:r>
    </w:p>
    <w:p>
      <w:pPr>
        <w:pStyle w:val="Normal"/>
        <w:rPr/>
      </w:pPr>
      <w:r>
        <w:rPr/>
        <w:t>Объединиться всем как вст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а ведущих.</w:t>
      </w:r>
    </w:p>
    <w:p>
      <w:pPr>
        <w:pStyle w:val="Normal"/>
        <w:rPr/>
      </w:pPr>
      <w:r>
        <w:rPr>
          <w:u w:val="single"/>
        </w:rPr>
        <w:t>6 ведущий</w:t>
      </w:r>
      <w:r>
        <w:rPr/>
        <w:t>. Начальниками первого ополчения стали рязанский дворянин Прокопий Ляпунов и казак Иван Заруцкий. Воеводы отбили часть города. Ежедневно шли бои и полякам вскоре даже стало нечего есть – все припасы еды законч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 ведущий</w:t>
      </w:r>
      <w:r>
        <w:rPr/>
        <w:t xml:space="preserve">. Но тут среди начальников первого ополчения разгорелась вражда. Казаки вызвали на круг – так у них называлось собрание –  Прокопия Ляпунова и убили его. После смерти Ляпунова московские дворяне стали уходить из ополчени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 ведущий.</w:t>
      </w:r>
      <w:r>
        <w:rPr/>
        <w:t xml:space="preserve"> В лихие годы польского нашествия на Русь в 1612 году всенародный отпор врагу возглавил святой вождь земли Русской - Патриарх Ермоген. Из Москвы патриарх рассылал во все концы Руси грамоты с призывом объединиться против захватчик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7 ведущий</w:t>
      </w:r>
      <w:r>
        <w:rPr/>
        <w:t xml:space="preserve">. И скакали гонцы в разные города. Был послан один из них и в город Нижний Новгород. В Нижнем Новгороде посадскому человеку Кузьме Захаровичу Минину было видение… </w:t>
      </w:r>
    </w:p>
    <w:p>
      <w:pPr>
        <w:pStyle w:val="Normal"/>
        <w:jc w:val="center"/>
        <w:rPr/>
      </w:pPr>
      <w:r>
        <w:rPr/>
        <w:t>На экран проецируется слайд</w:t>
      </w:r>
      <w:r>
        <w:rPr/>
        <w:drawing>
          <wp:inline distT="0" distB="0" distL="0" distR="0">
            <wp:extent cx="1948815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ход </w:t>
      </w:r>
      <w:r>
        <w:rPr>
          <w:u w:val="single"/>
        </w:rPr>
        <w:t>8 ведущего</w:t>
      </w:r>
    </w:p>
    <w:p>
      <w:pPr>
        <w:pStyle w:val="Normal"/>
        <w:rPr/>
      </w:pPr>
      <w:r>
        <w:rPr/>
        <w:t>Разоренная земля, сожженные города и селения. Плач стоит над Русью. Но начинает колебаться земля, из нее встают воины. Их собирается великое множество. И путь этих воинов лежит на Москв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 ведущий.</w:t>
      </w:r>
      <w:r>
        <w:rPr/>
        <w:t xml:space="preserve"> В середине сентября 1611 года посадские люди Нижнего Новгорода - купцы, ремесленники и другие избрали Кузьму Минина земским старостой. К земскому старосте Кузьме Минину и скакал гонец из Москвы.</w:t>
      </w:r>
    </w:p>
    <w:p>
      <w:pPr>
        <w:pStyle w:val="Normal"/>
        <w:jc w:val="center"/>
        <w:rPr/>
      </w:pPr>
      <w:r>
        <w:rPr/>
        <w:t>На экран проецируется слайд</w:t>
      </w:r>
      <w:r>
        <w:rPr/>
        <w:drawing>
          <wp:inline distT="0" distB="0" distL="0" distR="0">
            <wp:extent cx="2035175" cy="152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8 ведущий</w:t>
      </w:r>
    </w:p>
    <w:p>
      <w:pPr>
        <w:pStyle w:val="Normal"/>
        <w:rPr/>
      </w:pPr>
      <w:r>
        <w:rPr/>
        <w:t>Не бывать Руси под ляхом,</w:t>
      </w:r>
    </w:p>
    <w:p>
      <w:pPr>
        <w:pStyle w:val="Normal"/>
        <w:rPr/>
      </w:pPr>
      <w:r>
        <w:rPr/>
        <w:t>Кто сказал, что нам конец?</w:t>
      </w:r>
    </w:p>
    <w:p>
      <w:pPr>
        <w:pStyle w:val="Normal"/>
        <w:rPr/>
      </w:pPr>
      <w:r>
        <w:rPr/>
        <w:t>Днём - лесами, ночью – шляхом</w:t>
      </w:r>
    </w:p>
    <w:p>
      <w:pPr>
        <w:pStyle w:val="Normal"/>
        <w:rPr/>
      </w:pPr>
      <w:r>
        <w:rPr/>
        <w:t>Скачет из Москвы гонец.</w:t>
      </w:r>
    </w:p>
    <w:p>
      <w:pPr>
        <w:pStyle w:val="Normal"/>
        <w:rPr/>
      </w:pPr>
      <w:r>
        <w:rPr/>
        <w:t>Повторяет как молитву</w:t>
      </w:r>
    </w:p>
    <w:p>
      <w:pPr>
        <w:pStyle w:val="Normal"/>
        <w:rPr/>
      </w:pPr>
      <w:r>
        <w:rPr/>
        <w:t>Патриарха он слова…</w:t>
      </w:r>
    </w:p>
    <w:p>
      <w:pPr>
        <w:pStyle w:val="Normal"/>
        <w:rPr/>
      </w:pPr>
      <w:r>
        <w:rPr/>
        <w:t>Грамотой поднять на битву,</w:t>
      </w:r>
    </w:p>
    <w:p>
      <w:pPr>
        <w:pStyle w:val="Normal"/>
        <w:rPr/>
      </w:pPr>
      <w:r>
        <w:rPr/>
        <w:t>Русь пока еще жи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 ведущий.</w:t>
      </w:r>
      <w:r>
        <w:rPr/>
        <w:t xml:space="preserve"> Зазвонил большой колокол в Нижнем Новгороде. Прочитав грамоту от патриарха, обратился Минин к народу: «Православные люди! Пришла пора помочь родимой Руси! Спасём нашу веру и нашу Родину! Не пожалеем своего имущества, продадим свои дома, отдадим последнее, что имеем, чтобы снарядить войско! Поищем людей, которые встали бы честно и храбро за родную землю. Тогда и другие города все соединятся с нами, и, Бог даст, мы прогоним враг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7 ведущий  </w:t>
      </w:r>
      <w:r>
        <w:rPr/>
        <w:t>Весь народ отозвался на эти слова. Многие люди готовы были отдать последнюю копейку. Снарядили войско, и начальником над ним поставили князя Дмитрия Пожарского. И вот войско двинулось к Москв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Выход </w:t>
      </w:r>
      <w:r>
        <w:rPr>
          <w:u w:val="single"/>
        </w:rPr>
        <w:t>9 ведущего.</w:t>
      </w:r>
    </w:p>
    <w:p>
      <w:pPr>
        <w:pStyle w:val="Normal"/>
        <w:rPr/>
      </w:pPr>
      <w:r>
        <w:rPr/>
        <w:t>На берегах Оки волненье:</w:t>
      </w:r>
    </w:p>
    <w:p>
      <w:pPr>
        <w:pStyle w:val="Normal"/>
        <w:rPr/>
      </w:pPr>
      <w:r>
        <w:rPr/>
        <w:t xml:space="preserve">Народный гнев даёт ростки - </w:t>
      </w:r>
    </w:p>
    <w:p>
      <w:pPr>
        <w:pStyle w:val="Normal"/>
        <w:rPr/>
      </w:pPr>
      <w:r>
        <w:rPr/>
        <w:t>Готовит Минин ополченье,</w:t>
      </w:r>
    </w:p>
    <w:p>
      <w:pPr>
        <w:pStyle w:val="Normal"/>
        <w:rPr/>
      </w:pPr>
      <w:r>
        <w:rPr/>
        <w:t>Пожарский поведёт п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 ведущий</w:t>
      </w:r>
      <w:r>
        <w:rPr/>
        <w:t xml:space="preserve"> В марте 1612 года Пожарский и Минин перешли из Новгорода в Ярославль, чтобы не дать полякам захватить его и преградить путь на Мос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на ведущих </w:t>
      </w:r>
    </w:p>
    <w:p>
      <w:pPr>
        <w:pStyle w:val="Normal"/>
        <w:rPr/>
      </w:pPr>
      <w:r>
        <w:rPr>
          <w:u w:val="single"/>
        </w:rPr>
        <w:t>12 ведущий</w:t>
      </w:r>
      <w:r>
        <w:rPr/>
        <w:t>. В это время войско в Москве польское войско голодало. Войско Пожарского не пропускало в Москву хлеба. Поляки умирали от голода и болезней. Но им на помощь тоже спешила поддержка во главе с гетманом Хоткевичем. Около двух месяцев народ, возглавляемый Мининым и Пожарским, сражался с неприятелем под стенами Москвы. И не напрасно. Осенью 1612 года Москва была освобождена.</w:t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5435" cy="117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 вот уж гонят прочь поляков:</w:t>
      </w:r>
    </w:p>
    <w:p>
      <w:pPr>
        <w:pStyle w:val="Normal"/>
        <w:rPr/>
      </w:pPr>
      <w:r>
        <w:rPr/>
        <w:t>В Кремле - последний гарнизон.</w:t>
      </w:r>
    </w:p>
    <w:p>
      <w:pPr>
        <w:pStyle w:val="Normal"/>
        <w:rPr/>
      </w:pPr>
      <w:r>
        <w:rPr/>
        <w:t>Пожарский с мужеством, отвагой</w:t>
      </w:r>
    </w:p>
    <w:p>
      <w:pPr>
        <w:pStyle w:val="Normal"/>
        <w:rPr/>
      </w:pPr>
      <w:r>
        <w:rPr/>
        <w:t>Берёт зла вражий баст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3 ведущий</w:t>
      </w:r>
      <w:r>
        <w:rPr/>
        <w:t xml:space="preserve">. Спустя годы Минину И Пожарскому по проекту скульптора Мартоса в Москве на Красной площади был поставлен памятник. </w:t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1135" cy="109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зади годы смутного лихолетья, только мы, живущие в России, всегда должны помнить, что сила народа – в единстве его</w:t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6570" cy="1346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282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6:29:00Z</dcterms:created>
  <dc:creator>Cat</dc:creator>
  <dc:description/>
  <cp:keywords/>
  <dc:language>en-US</dc:language>
  <cp:lastModifiedBy>BUGOR__007</cp:lastModifiedBy>
  <dcterms:modified xsi:type="dcterms:W3CDTF">2017-06-21T11:51:00Z</dcterms:modified>
  <cp:revision>6</cp:revision>
  <dc:subject/>
  <dc:title>Сценарий классного часа,</dc:title>
</cp:coreProperties>
</file>